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501336891"/>
            <w:bookmarkStart w:id="1" w:name="__Fieldmark__12_501336891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501336891"/>
            <w:bookmarkStart w:id="3" w:name="__Fieldmark__13_501336891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501336891"/>
            <w:bookmarkStart w:id="5" w:name="__Fieldmark__14_501336891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501336891"/>
            <w:bookmarkStart w:id="7" w:name="__Fieldmark__15_501336891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501336891"/>
            <w:bookmarkStart w:id="9" w:name="__Fieldmark__16_501336891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501336891"/>
            <w:bookmarkStart w:id="11" w:name="__Fieldmark__17_501336891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501336891"/>
            <w:bookmarkStart w:id="13" w:name="__Fieldmark__18_501336891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501336891"/>
            <w:bookmarkStart w:id="15" w:name="__Fieldmark__19_501336891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